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ad.exe calls CreateProccess with the JRE (Java Run Time Environment) environment settings for launch.exe JNI (Java Native Interface) program.  Launch.exe loads and runs the Prog.class java program.  The C++ is compiled with using Visual C++ 6.0 and the java code is compiled with jdk1.5.0_07.  The jre.properties file must point to the folder that contains jvm.d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hew W. Co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8:15:00Z</dcterms:created>
  <dc:creator>Matthew W. Coan</dc:creator>
  <dc:description/>
  <dc:language>en-US</dc:language>
  <cp:lastModifiedBy>Matthew W. Coan</cp:lastModifiedBy>
  <dcterms:modified xsi:type="dcterms:W3CDTF">2006-08-22T18:26:00Z</dcterms:modified>
  <cp:revision>4</cp:revision>
  <dc:subject/>
  <dc:title/>
</cp:coreProperties>
</file>